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08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"/>
                <w:spacing w:val="40"/>
                <w:kern w:val="0"/>
                <w:sz w:val="28"/>
                <w:szCs w:val="28"/>
                <w:lang w:eastAsia="en-US"/>
              </w:rPr>
            </w:pPr>
            <w:r>
              <w:rPr>
                <w:rFonts w:ascii="楷体_GB2312;楷体" w:hAnsi="楷体_GB2312;楷体" w:cs="仿宋" w:eastAsia="楷体_GB2312;楷体"/>
                <w:spacing w:val="40"/>
                <w:kern w:val="0"/>
                <w:sz w:val="28"/>
                <w:szCs w:val="28"/>
                <w:lang w:eastAsia="en-US"/>
              </w:rPr>
              <w:t>样品描述及说明</w:t>
            </w:r>
          </w:p>
        </w:tc>
      </w:tr>
      <w:tr>
        <w:trPr>
          <w:trHeight w:val="13193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759" w:leader="none"/>
              </w:tabs>
              <w:snapToGrid w:val="false"/>
              <w:ind w:right="246" w:hanging="0"/>
              <w:jc w:val="left"/>
              <w:rPr>
                <w:rFonts w:ascii="Times New Roman" w:hAnsi="Times New Roman" w:eastAsia="仿宋_GB2312;仿宋" w:cs="Times New Roman"/>
                <w:spacing w:val="40"/>
                <w:kern w:val="0"/>
                <w:sz w:val="24"/>
                <w:szCs w:val="21"/>
                <w:lang w:eastAsia="en-US"/>
              </w:rPr>
            </w:pPr>
            <w:r>
              <w:rPr>
                <w:rFonts w:eastAsia="仿宋_GB2312;仿宋" w:cs="Times New Roman" w:ascii="Times New Roman" w:hAnsi="Times New Roman"/>
                <w:spacing w:val="40"/>
                <w:kern w:val="0"/>
                <w:sz w:val="24"/>
                <w:szCs w:val="21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12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主检组件型号、额定电气参数和关键件清单：</w:t>
            </w:r>
          </w:p>
          <w:tbl>
            <w:tblPr>
              <w:tblW w:w="93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4"/>
              <w:gridCol w:w="796"/>
              <w:gridCol w:w="966"/>
              <w:gridCol w:w="83"/>
              <w:gridCol w:w="939"/>
              <w:gridCol w:w="826"/>
              <w:gridCol w:w="923"/>
              <w:gridCol w:w="299"/>
              <w:gridCol w:w="636"/>
              <w:gridCol w:w="1078"/>
              <w:gridCol w:w="1542"/>
            </w:tblGrid>
            <w:tr>
              <w:trPr>
                <w:trHeight w:val="351" w:hRule="atLeast"/>
              </w:trPr>
              <w:tc>
                <w:tcPr>
                  <w:tcW w:w="20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bookmarkStart w:id="0" w:name="OLE_LINK20"/>
                  <w:bookmarkEnd w:id="0"/>
                  <w:r>
                    <w:rPr>
                      <w:rFonts w:ascii="Times New Roman" w:hAnsi="Times New Roman" w:cs="Times New Roman" w:eastAsia="仿宋_GB2312;仿宋"/>
                      <w:b w:val="false"/>
                      <w:bCs w:val="false"/>
                      <w:sz w:val="21"/>
                      <w:szCs w:val="21"/>
                    </w:rPr>
                    <w:t>组件型号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Voc [V]</w:t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Vmp [V]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Isc [A]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Imp [A]</w:t>
                  </w:r>
                </w:p>
              </w:tc>
              <w:tc>
                <w:tcPr>
                  <w:tcW w:w="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Pmax [W]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 w:val="false"/>
                      <w:bCs w:val="false"/>
                      <w:sz w:val="21"/>
                      <w:szCs w:val="21"/>
                    </w:rPr>
                    <w:t>系统电压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[V]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 w:val="false"/>
                      <w:bCs w:val="false"/>
                      <w:sz w:val="21"/>
                      <w:szCs w:val="21"/>
                    </w:rPr>
                    <w:t>额定熔断电流</w:t>
                  </w:r>
                </w:p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[A]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0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bookmarkStart w:id="1" w:name="_Hlk437521321"/>
                  <w:bookmarkEnd w:id="1"/>
                  <w:r>
                    <w:rPr>
                      <w:szCs w:val="21"/>
                      <w:lang w:val="en-GB"/>
                    </w:rPr>
                    <w:t>SYMN144TBD565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0.87</w:t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.1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19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41</w:t>
                  </w:r>
                </w:p>
              </w:tc>
              <w:tc>
                <w:tcPr>
                  <w:tcW w:w="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6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36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  <w:lang w:val="en-GB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主检组件关键件清单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  <w:lang w:val="en-GB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部件名称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  <w:lang w:val="en-GB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使用位置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  <w:lang w:val="en-GB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材料、型号、规格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  <w:lang w:val="en-GB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制造商或生产厂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表面材料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组件正面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超白压花镀膜钢化玻璃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2272*1128*2.0m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中国南玻集团股份有限公司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封装材料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电池与玻璃间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高透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P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OE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胶膜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Cybright T22H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克重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400g/m</w:t>
                  </w:r>
                  <w:r>
                    <w:rPr>
                      <w:rFonts w:eastAsia="仿宋_GB2312;仿宋"/>
                      <w:bCs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苏州赛伍应用技术股份有限公司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napToGrid w:val="false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电池与背板间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高透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E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VA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胶膜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 xml:space="preserve"> Cybright T11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克重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4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00g/m</w:t>
                  </w:r>
                  <w:r>
                    <w:rPr>
                      <w:rFonts w:eastAsia="仿宋_GB2312;仿宋"/>
                      <w:bCs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苏州赛伍应用技术股份有限公司</w:t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电池片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N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型单晶硅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Top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con /SYCN182T16/182*91mm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±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0.25mm/155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±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20μ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三一硅能（株洲）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背面材料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组件背面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超白压花镀釉钢化玻璃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2272*1128*2.0m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中国南玻集团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接线盒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组件背面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Z8-CBPO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TUV/1500V/IP68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江苏泽润新能科技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电缆线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电缆线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62930 IEC 131 1 x 4.0mm</w:t>
                  </w:r>
                  <w:r>
                    <w:rPr>
                      <w:rFonts w:eastAsia="仿宋_GB2312;仿宋"/>
                      <w:bCs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江苏泽润新能科技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连接器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接插件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Z4S-abcd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江苏泽润新能科技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二极管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旁路二极管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35SQ045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江苏泽润新能科技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涂锡铜带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焊带（主栅连接）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Sn60Pb40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/>
                    <w:t xml:space="preserve"> 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Ø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= 0.26±0.01m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常州盛悦金属新材料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napToGrid w:val="false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汇流带（各串连接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和引出线）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eastAsia="仿宋_GB2312;仿宋"/>
                      <w:bCs/>
                      <w:szCs w:val="21"/>
                    </w:rPr>
                    <w:t>Sn60Pb40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/>
                    <w:t xml:space="preserve"> 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0.3mm x 6.0mm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0.3mm x 4.0m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常州盛悦金属新材料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napToGrid w:val="false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主栅焊接方式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自动焊接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密封胶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背板和接线盒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划口连接处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密封硅胶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1527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富乐（苏州）新材料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napToGrid w:val="false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接线盒内部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灌封胶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1533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富乐（苏州）新材料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napToGrid w:val="false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边框四周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密封硅胶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1527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富乐（苏州）新材料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边框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40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铝合金，牌号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6</w:t>
                  </w:r>
                  <w:r>
                    <w:rPr>
                      <w:rFonts w:eastAsia="仿宋_GB2312;仿宋"/>
                      <w:bCs/>
                      <w:szCs w:val="21"/>
                    </w:rPr>
                    <w:t xml:space="preserve">005-T6, 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银白，厚度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3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0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m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常熟东能光伏科技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助焊剂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焊接过程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型号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CX700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珠海长先新材料科技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定位胶带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串间定位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高温定位胶带，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D60F6-2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苏州融智电子科技有限公司</w:t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jc w:val="left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08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"/>
                <w:spacing w:val="40"/>
                <w:kern w:val="0"/>
                <w:sz w:val="28"/>
                <w:szCs w:val="28"/>
                <w:lang w:eastAsia="en-US"/>
              </w:rPr>
            </w:pPr>
            <w:r>
              <w:rPr>
                <w:rFonts w:ascii="楷体_GB2312;楷体" w:hAnsi="楷体_GB2312;楷体" w:cs="仿宋" w:eastAsia="楷体_GB2312;楷体"/>
                <w:spacing w:val="40"/>
                <w:kern w:val="0"/>
                <w:sz w:val="28"/>
                <w:szCs w:val="28"/>
                <w:lang w:eastAsia="en-US"/>
              </w:rPr>
              <w:t>样品描述及说明</w:t>
            </w:r>
          </w:p>
        </w:tc>
      </w:tr>
      <w:tr>
        <w:trPr>
          <w:trHeight w:val="13557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759" w:leader="none"/>
              </w:tabs>
              <w:snapToGrid w:val="false"/>
              <w:ind w:right="246" w:hanging="0"/>
              <w:jc w:val="left"/>
              <w:rPr>
                <w:rFonts w:ascii="Times New Roman" w:hAnsi="Times New Roman" w:eastAsia="仿宋_GB2312;仿宋" w:cs="Times New Roman"/>
                <w:spacing w:val="40"/>
                <w:kern w:val="0"/>
                <w:sz w:val="24"/>
                <w:szCs w:val="21"/>
                <w:lang w:eastAsia="en-US"/>
              </w:rPr>
            </w:pPr>
            <w:r>
              <w:rPr>
                <w:rFonts w:eastAsia="仿宋_GB2312;仿宋" w:cs="Times New Roman" w:ascii="Times New Roman" w:hAnsi="Times New Roman"/>
                <w:spacing w:val="40"/>
                <w:kern w:val="0"/>
                <w:sz w:val="24"/>
                <w:szCs w:val="21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12"/>
              <w:jc w:val="left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组件额定电气参数：</w:t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923"/>
              <w:gridCol w:w="924"/>
              <w:gridCol w:w="924"/>
              <w:gridCol w:w="924"/>
              <w:gridCol w:w="924"/>
              <w:gridCol w:w="1078"/>
              <w:gridCol w:w="1539"/>
            </w:tblGrid>
            <w:tr>
              <w:trPr>
                <w:trHeight w:val="351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kern w:val="0"/>
                      <w:szCs w:val="21"/>
                    </w:rPr>
                    <w:t>组件型号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Voc [V]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Vmp [V]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Isc [A]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Imp [A]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Pmax [W]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cs="Times New Roma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kern w:val="0"/>
                      <w:szCs w:val="21"/>
                    </w:rPr>
                    <w:t>系统电压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[V]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34" w:after="26"/>
                    <w:jc w:val="center"/>
                    <w:textAlignment w:val="baseline"/>
                    <w:rPr/>
                  </w:pPr>
                  <w:r>
                    <w:rPr>
                      <w:rFonts w:ascii="Times New Roman" w:hAnsi="Times New Roman" w:cs="Times New Roman" w:eastAsia="仿宋_GB2312;仿宋"/>
                      <w:kern w:val="0"/>
                      <w:szCs w:val="21"/>
                    </w:rPr>
                    <w:t>额定</w:t>
                  </w:r>
                  <w:r>
                    <w:rPr>
                      <w:rFonts w:ascii="Times New Roman" w:hAnsi="Times New Roman" w:cs="Times New Roman" w:eastAsia="仿宋_GB2312;仿宋"/>
                      <w:kern w:val="0"/>
                      <w:szCs w:val="21"/>
                    </w:rPr>
                    <w:t>熔断</w:t>
                  </w:r>
                  <w:r>
                    <w:rPr>
                      <w:rFonts w:ascii="Times New Roman" w:hAnsi="Times New Roman" w:cs="Times New Roman" w:eastAsia="仿宋_GB2312;仿宋"/>
                      <w:kern w:val="0"/>
                      <w:szCs w:val="21"/>
                    </w:rPr>
                    <w:t>电流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34" w:after="2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[A]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56TBD61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5.5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6.8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7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1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61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SYMN156TBD62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5.6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6.9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7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2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62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SYMN156TBD62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5.8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7.1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8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2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62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SYMN156TBD63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5.9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7.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9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3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63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SYMN156TBD63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6.0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7.4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9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3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63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937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napToGrid w:val="false"/>
                    <w:spacing w:before="54" w:after="66"/>
                    <w:ind w:left="210" w:hanging="210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1"/>
                      <w:lang w:val="en-GB" w:eastAsia="en-US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1"/>
                      <w:lang w:val="en-GB" w:eastAsia="en-US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SYMN144TBD55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0.4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1.8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0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5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SYMN144TBD56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0.6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1.9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1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3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6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44TBD56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0.8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2.1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4.1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4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6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44TBD57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1.0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2.2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4.2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4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7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44TBD57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1.2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2.4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4.3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5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7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44TBD58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1.4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2.5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4.3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6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8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937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napToGrid w:val="false"/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 w:val="24"/>
                      <w:szCs w:val="21"/>
                      <w:lang w:eastAsia="en-US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 w:val="24"/>
                      <w:szCs w:val="21"/>
                      <w:lang w:eastAsia="en-US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20TBD45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1.8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4.5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9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1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5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20TBD46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.0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4.7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9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2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6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20TBD46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.2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4.8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0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6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20TBD47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.3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5.0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1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4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7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20TBD47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.5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5.2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2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4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7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937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napToGrid w:val="false"/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 w:val="24"/>
                      <w:szCs w:val="21"/>
                      <w:lang w:eastAsia="en-US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 w:val="24"/>
                      <w:szCs w:val="21"/>
                      <w:lang w:eastAsia="en-US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08TBD41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7.9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1.3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9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2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08TBD42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8.1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1.5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0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08TBD42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8.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1.7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1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4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08TBD43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8.4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1.8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2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4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3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08TBD43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8.6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2.0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3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5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3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937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napToGrid w:val="false"/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 w:val="24"/>
                      <w:szCs w:val="21"/>
                      <w:lang w:eastAsia="en-US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 w:val="24"/>
                      <w:szCs w:val="21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339" w:leader="none"/>
              </w:tabs>
              <w:ind w:right="246" w:hanging="0"/>
              <w:jc w:val="left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08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"/>
                <w:spacing w:val="40"/>
                <w:kern w:val="0"/>
                <w:sz w:val="28"/>
                <w:szCs w:val="28"/>
                <w:lang w:eastAsia="en-US"/>
              </w:rPr>
            </w:pPr>
            <w:r>
              <w:rPr>
                <w:rFonts w:ascii="楷体_GB2312;楷体" w:hAnsi="楷体_GB2312;楷体" w:cs="仿宋" w:eastAsia="楷体_GB2312;楷体"/>
                <w:spacing w:val="40"/>
                <w:kern w:val="0"/>
                <w:sz w:val="28"/>
                <w:szCs w:val="28"/>
                <w:lang w:eastAsia="en-US"/>
              </w:rPr>
              <w:t>样品描述及说明</w:t>
            </w:r>
          </w:p>
        </w:tc>
      </w:tr>
      <w:tr>
        <w:trPr>
          <w:trHeight w:val="13347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39" w:leader="none"/>
              </w:tabs>
              <w:snapToGrid w:val="false"/>
              <w:ind w:right="246" w:hanging="0"/>
              <w:jc w:val="left"/>
              <w:rPr>
                <w:rFonts w:ascii="Times New Roman" w:hAnsi="Times New Roman" w:eastAsia="仿宋_GB2312;仿宋" w:cs="Times New Roman"/>
                <w:bCs/>
                <w:spacing w:val="40"/>
                <w:kern w:val="0"/>
                <w:sz w:val="28"/>
                <w:szCs w:val="21"/>
                <w:lang w:eastAsia="en-US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40"/>
                <w:kern w:val="0"/>
                <w:sz w:val="28"/>
                <w:szCs w:val="21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型号差异说明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SYMN156TBD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xxx (xxx=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615,620,625,630,635)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SYMN144TBD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xxx (xxx=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555,560,565,570,575,580)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SYMN120TBD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xxx (xxx=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455,460,465,470,475)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SYMN108TBD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xxx (xxx=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415,420,425,430,435)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tbl>
            <w:tblPr>
              <w:tblW w:w="89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"/>
              <w:gridCol w:w="3032"/>
              <w:gridCol w:w="2043"/>
              <w:gridCol w:w="2689"/>
            </w:tblGrid>
            <w:tr>
              <w:trPr>
                <w:trHeight w:val="347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系列序号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电池片尺寸（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mm*mm</w:t>
                  </w: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）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电池片数量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(</w:t>
                  </w: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片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)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组件尺寸（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mm*mm*mm</w:t>
                  </w: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）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bookmarkStart w:id="2" w:name="_Hlk451154619"/>
                  <w:bookmarkStart w:id="3" w:name="OLE_LINK30"/>
                  <w:bookmarkStart w:id="4" w:name="OLE_LINK29"/>
                  <w:bookmarkEnd w:id="2"/>
                  <w:bookmarkEnd w:id="3"/>
                  <w:bookmarkEnd w:id="4"/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a)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82*91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56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cs="Times New Roman"/>
                      <w:bCs/>
                      <w:kern w:val="0"/>
                      <w:szCs w:val="21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Cs w:val="21"/>
                      <w:lang w:val="fr-FR"/>
                    </w:rPr>
                    <w:t>2465*1134*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b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)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82*91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44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cs="Times New Roman"/>
                      <w:bCs/>
                      <w:kern w:val="0"/>
                      <w:szCs w:val="21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Cs w:val="21"/>
                      <w:lang w:val="fr-FR"/>
                    </w:rPr>
                    <w:t>2278*1134*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c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)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82*91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20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cs="Times New Roman"/>
                      <w:bCs/>
                      <w:kern w:val="0"/>
                      <w:szCs w:val="21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Cs w:val="21"/>
                      <w:lang w:val="fr-FR"/>
                    </w:rPr>
                    <w:t>1903*1134*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d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)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82*91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08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cs="Times New Roman"/>
                      <w:bCs/>
                      <w:kern w:val="0"/>
                      <w:szCs w:val="21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Cs w:val="21"/>
                      <w:lang w:val="fr-FR"/>
                    </w:rPr>
                    <w:t>1722*1134*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kern w:val="0"/>
                      <w:sz w:val="24"/>
                      <w:szCs w:val="21"/>
                      <w:lang w:val="fr-FR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kern w:val="0"/>
                      <w:sz w:val="24"/>
                      <w:szCs w:val="21"/>
                      <w:lang w:val="fr-FR"/>
                    </w:rPr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kern w:val="0"/>
                      <w:szCs w:val="21"/>
                      <w:lang w:val="fr-FR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kern w:val="0"/>
                      <w:szCs w:val="21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主测型号和覆盖型号差异如下：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系列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a)-e)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之间差异为型号命名、额定功率、电池片数量和组件面积，其他关键件材料和生产工艺完全相同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.</w:t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08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"/>
                <w:spacing w:val="40"/>
                <w:kern w:val="0"/>
                <w:sz w:val="28"/>
                <w:szCs w:val="28"/>
                <w:lang w:eastAsia="en-US"/>
              </w:rPr>
            </w:pPr>
            <w:r>
              <w:rPr>
                <w:rFonts w:ascii="楷体_GB2312;楷体" w:hAnsi="楷体_GB2312;楷体" w:cs="仿宋" w:eastAsia="楷体_GB2312;楷体"/>
                <w:spacing w:val="40"/>
                <w:kern w:val="0"/>
                <w:sz w:val="28"/>
                <w:szCs w:val="28"/>
                <w:lang w:eastAsia="en-US"/>
              </w:rPr>
              <w:t>样品描述及说明</w:t>
            </w:r>
          </w:p>
        </w:tc>
      </w:tr>
      <w:tr>
        <w:trPr>
          <w:trHeight w:val="13347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39" w:leader="none"/>
              </w:tabs>
              <w:snapToGrid w:val="false"/>
              <w:ind w:right="246" w:hanging="0"/>
              <w:jc w:val="left"/>
              <w:rPr>
                <w:rFonts w:ascii="Times New Roman" w:hAnsi="Times New Roman" w:eastAsia="仿宋_GB2312;仿宋" w:cs="Times New Roman"/>
                <w:bCs/>
                <w:spacing w:val="40"/>
                <w:kern w:val="0"/>
                <w:sz w:val="28"/>
                <w:szCs w:val="21"/>
                <w:lang w:eastAsia="en-US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40"/>
                <w:kern w:val="0"/>
                <w:sz w:val="28"/>
                <w:szCs w:val="21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样品铭牌：（需中文铭牌）</w:t>
            </w:r>
          </w:p>
          <w:p>
            <w:pPr>
              <w:pStyle w:val="Normal"/>
              <w:widowControl/>
              <w:spacing w:lineRule="auto" w:line="312"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01600</wp:posOffset>
                  </wp:positionV>
                  <wp:extent cx="5960745" cy="8369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before="60" w:after="6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附表</w:t>
      </w:r>
      <w:r>
        <w:rPr>
          <w:rFonts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/>
          <w:b/>
          <w:kern w:val="0"/>
          <w:szCs w:val="21"/>
        </w:rPr>
        <w:t>：关键件清单</w:t>
      </w:r>
    </w:p>
    <w:tbl>
      <w:tblPr>
        <w:tblW w:w="14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1559"/>
        <w:gridCol w:w="12"/>
        <w:gridCol w:w="4173"/>
        <w:gridCol w:w="3612"/>
        <w:gridCol w:w="2365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型号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规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宋体;宋体"/>
                <w:szCs w:val="21"/>
              </w:rPr>
              <w:t>材料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制造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表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2.0mm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超白压花镀膜钢化玻璃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2272*1128*2.0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南玻集团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表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2.0mm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超白压花镀膜钢化玻璃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2272*1128*2.0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建材桐城新能源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表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2.0mm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超白压花镀膜钢化玻璃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2272*1128*2.0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湖南旗滨光能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封装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P304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透</w:t>
            </w:r>
            <w:r>
              <w:rPr>
                <w:rFonts w:cs="Times New Roman" w:ascii="Times New Roman" w:hAnsi="Times New Roman"/>
                <w:szCs w:val="21"/>
              </w:rPr>
              <w:t>EPE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40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杭州福斯特应用材料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/>
            </w:pPr>
            <w:r>
              <w:rPr>
                <w:rFonts w:ascii="Times New Roman" w:hAnsi="Times New Roman" w:cs="Times New Roman"/>
                <w:szCs w:val="21"/>
              </w:rPr>
              <w:t>电池片和玻璃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cs="宋体;宋体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406PS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透</w:t>
            </w: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</w:rPr>
              <w:t>VA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F806W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0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杭州福斯特应用材料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和背板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封装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102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透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OE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40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鹿山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和玻璃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cs="宋体;宋体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EV1050G2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透</w:t>
            </w: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</w:rPr>
              <w:t>VA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0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鹿山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和背板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封装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ybright T22H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透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OE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40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赛伍应用技术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和玻璃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cs="宋体;宋体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Cybright T11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透</w:t>
            </w: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</w:rPr>
              <w:t>VA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0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赛伍应用技术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和背板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电池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YCN182T16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</w:t>
            </w:r>
            <w:r>
              <w:rPr>
                <w:rFonts w:ascii="Times New Roman" w:hAnsi="Times New Roman" w:cs="Times New Roman"/>
                <w:szCs w:val="21"/>
              </w:rPr>
              <w:t>型单晶硅</w:t>
            </w:r>
            <w:r>
              <w:rPr>
                <w:rFonts w:cs="Times New Roman" w:ascii="Times New Roman" w:hAnsi="Times New Roman"/>
                <w:szCs w:val="21"/>
              </w:rPr>
              <w:t>Top</w:t>
            </w:r>
            <w:r>
              <w:rPr>
                <w:rFonts w:cs="Times New Roman" w:ascii="Times New Roman" w:hAnsi="Times New Roman"/>
                <w:szCs w:val="21"/>
              </w:rPr>
              <w:t>con /182*91mm</w:t>
            </w:r>
            <w:r>
              <w:rPr>
                <w:rFonts w:cs="Times New Roman" w:ascii="Times New Roman" w:hAnsi="Times New Roman"/>
                <w:szCs w:val="21"/>
              </w:rPr>
              <w:t>±</w:t>
            </w:r>
            <w:r>
              <w:rPr>
                <w:rFonts w:cs="Times New Roman" w:ascii="Times New Roman" w:hAnsi="Times New Roman"/>
                <w:szCs w:val="21"/>
              </w:rPr>
              <w:t>0.25mm/155</w:t>
            </w:r>
            <w:r>
              <w:rPr>
                <w:rFonts w:cs="Times New Roman" w:ascii="Times New Roman" w:hAnsi="Times New Roman"/>
                <w:szCs w:val="21"/>
              </w:rPr>
              <w:t>±</w:t>
            </w:r>
            <w:r>
              <w:rPr>
                <w:rFonts w:cs="Times New Roman" w:ascii="Times New Roman" w:hAnsi="Times New Roman"/>
                <w:szCs w:val="21"/>
              </w:rPr>
              <w:t>20μ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一硅能（株洲）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背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2.0mm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超白压花镀釉钢化玻璃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72*1128*2.0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南玻集团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背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2.0mm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超白压花镀釉钢化玻璃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72*1128*2.0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建材桐城新能源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背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2.0mm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超白压花镀釉钢化玻璃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72*1128*2.0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湖南旗滨光能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接线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Z8-CBWO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Z8-CBWO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TUV/1500V/IP6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泽润新能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电缆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2930 IEC 131 1 x 4,0mm2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930 IEC 131 1 x 4,0m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泽润新能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连接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Z4S-abcd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Z4S-abcd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泽润新能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537484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旁路二极管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SQ04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个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35SQ04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泽润新能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354353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接线盒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PV-XT1609Nxyz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V-XT1609Nxyz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TUV/1500V/IP6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谐通光伏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495771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电缆线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930 IEC 131 1 x 4,0mm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930 IEC 131 1 x 4,0m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谐通光伏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个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连接器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PV-XT101.2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V-XT101.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谐通光伏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524457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旁路二极管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T4050M-B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个</w:t>
            </w:r>
            <w:r>
              <w:rPr>
                <w:rFonts w:cs="Times New Roman" w:ascii="Times New Roman" w:hAnsi="Times New Roman"/>
                <w:szCs w:val="21"/>
              </w:rPr>
              <w:t>XT4050M-B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谐通光伏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354353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接线盒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Qxy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Qxy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TUV/1500V/IP6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快可光伏电子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568733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电缆线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930 IEC 131 1 x 4,0mm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930 IEC 131 1 x 4,0m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快可光伏电子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宋体"/>
                <w:szCs w:val="21"/>
              </w:rPr>
              <w:t>个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连接器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QC4.10-cds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QC4.10-cds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快可光伏电子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510013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旁路二极管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QCM404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个</w:t>
            </w:r>
            <w:r>
              <w:rPr>
                <w:rFonts w:cs="Times New Roman" w:ascii="Times New Roman" w:hAnsi="Times New Roman"/>
                <w:szCs w:val="21"/>
              </w:rPr>
              <w:t>QCM404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快可光伏电子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447239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边框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005-T6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铝合金，银白，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广东迈科美新能源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353779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边框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005-T6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铝合金，银白，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佳晨铝业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宋体"/>
                <w:szCs w:val="21"/>
              </w:rPr>
              <w:t>个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边框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/>
              <w:t xml:space="preserve">6005-T6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铝合金，银白，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常熟东能光伏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焊带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n60Pb4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Ø= 0.26±0.01mm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常州盛悦金属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焊带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Sn60Pb4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Ø= 0.26±0.01mm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宇邦新型材料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汇流条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n60Pb4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0.3mm x 6.0mm 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 xml:space="preserve">0.3mm x 4.0mm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常州盛悦金属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汇流条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n60Pb4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0.3mm x 6.0mm 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 xml:space="preserve">0.3mm x 4.0mm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宇邦新型材料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间互联部分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黏合密封材料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527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密封硅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1527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富乐（苏州）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间互联部分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黏合密封材料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sz w:val="16"/>
                <w:szCs w:val="16"/>
              </w:rPr>
              <w:t xml:space="preserve">HT906Z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密封硅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HT906Z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海回天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用于组件引出线和组件内部组串之间汇流条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焊接方式和助焊剂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CX70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珠海长先新材料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用于组件引出线和组件内部组串之间汇流条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焊接方式和助焊剂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F18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朝日焊锡科技（无锡）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用于接线盒和边框黏合、封胶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定位</w:t>
            </w:r>
            <w:r>
              <w:rPr>
                <w:rFonts w:ascii="Times New Roman" w:hAnsi="Times New Roman" w:cs="Times New Roman"/>
                <w:szCs w:val="21"/>
              </w:rPr>
              <w:t>胶带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D60F6-2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温定位胶带，</w:t>
            </w:r>
            <w:r>
              <w:rPr>
                <w:rFonts w:cs="Times New Roman" w:ascii="Times New Roman" w:hAnsi="Times New Roman"/>
                <w:szCs w:val="21"/>
              </w:rPr>
              <w:t>D60F6-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融智电子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用于接线盒和边框黏合、封胶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定位</w:t>
            </w:r>
            <w:r>
              <w:rPr>
                <w:rFonts w:ascii="Times New Roman" w:hAnsi="Times New Roman" w:cs="Times New Roman"/>
                <w:szCs w:val="21"/>
              </w:rPr>
              <w:t>胶带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HZ UV-10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温定位胶带，</w:t>
            </w:r>
            <w:r>
              <w:rPr>
                <w:rFonts w:cs="Times New Roman" w:ascii="Times New Roman" w:hAnsi="Times New Roman"/>
                <w:szCs w:val="21"/>
              </w:rPr>
              <w:t>HZ UV-10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广东尚瑞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动焊接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灌封胶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1533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灌封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153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富乐（苏州）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动焊接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灌封胶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5299W-S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灌封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5299W-S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海回天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定位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b/>
          <w:kern w:val="0"/>
          <w:szCs w:val="21"/>
        </w:rPr>
        <w:t>备注：除标明要求固定搭配组合外，材料可交叉搭配使用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>
      <w:overflowPunct w:val="false"/>
      <w:autoSpaceDE w:val="false"/>
      <w:jc w:val="left"/>
      <w:textAlignment w:val="baseline"/>
    </w:pPr>
    <w:rPr>
      <w:rFonts w:ascii="Arial;Arial" w:hAnsi="Arial;Arial" w:cs="Arial;Arial"/>
      <w:b/>
      <w:bCs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宋体;宋体" w:cs="Arial;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07:00Z</dcterms:created>
  <dc:creator>雨林木风</dc:creator>
  <dc:description/>
  <cp:keywords/>
  <dc:language>en-US</dc:language>
  <cp:lastModifiedBy>Anderson Ruan</cp:lastModifiedBy>
  <dcterms:modified xsi:type="dcterms:W3CDTF">2023-11-09T15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3d538fd-7cd2-4b8b-bd42-f6ee8cc1e568_ActionId">
    <vt:lpwstr>2ce69125-5184-4d96-a244-6a8565dada85</vt:lpwstr>
  </property>
  <property fmtid="{D5CDD505-2E9C-101B-9397-08002B2CF9AE}" pid="3" name="MSIP_Label_d3d538fd-7cd2-4b8b-bd42-f6ee8cc1e568_ContentBits">
    <vt:lpwstr>0</vt:lpwstr>
  </property>
  <property fmtid="{D5CDD505-2E9C-101B-9397-08002B2CF9AE}" pid="4" name="MSIP_Label_d3d538fd-7cd2-4b8b-bd42-f6ee8cc1e568_Enabled">
    <vt:lpwstr>true</vt:lpwstr>
  </property>
  <property fmtid="{D5CDD505-2E9C-101B-9397-08002B2CF9AE}" pid="5" name="MSIP_Label_d3d538fd-7cd2-4b8b-bd42-f6ee8cc1e568_Method">
    <vt:lpwstr>Standard</vt:lpwstr>
  </property>
  <property fmtid="{D5CDD505-2E9C-101B-9397-08002B2CF9AE}" pid="6" name="MSIP_Label_d3d538fd-7cd2-4b8b-bd42-f6ee8cc1e568_Name">
    <vt:lpwstr>d3d538fd-7cd2-4b8b-bd42-f6ee8cc1e568</vt:lpwstr>
  </property>
  <property fmtid="{D5CDD505-2E9C-101B-9397-08002B2CF9AE}" pid="7" name="MSIP_Label_d3d538fd-7cd2-4b8b-bd42-f6ee8cc1e568_SetDate">
    <vt:lpwstr>2023-11-09T15:07:47Z</vt:lpwstr>
  </property>
  <property fmtid="{D5CDD505-2E9C-101B-9397-08002B2CF9AE}" pid="8" name="MSIP_Label_d3d538fd-7cd2-4b8b-bd42-f6ee8cc1e568_SiteId">
    <vt:lpwstr>255bd3b3-8412-4e31-a3ec-56916c7ae8c0</vt:lpwstr>
  </property>
</Properties>
</file>